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.1</w:t>
        <w:tab/>
        <w:tab/>
        <w:tab/>
        <w:tab/>
        <w:tab/>
        <w:tab/>
        <w:tab/>
        <w:tab/>
        <w:t>Załącznik Nr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rkusz parametrów gran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myjni ultradźwiękow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Typ/model oferowanego sprzętu: </w:t>
      </w:r>
      <w:r>
        <w:rPr>
          <w:sz w:val="22"/>
        </w:rPr>
        <w:t>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Producent: </w:t>
      </w:r>
      <w:r>
        <w:rPr>
          <w:sz w:val="22"/>
        </w:rPr>
        <w:t>..........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Kraj produkcji: </w:t>
      </w:r>
      <w:r>
        <w:rPr>
          <w:sz w:val="22"/>
        </w:rPr>
        <w:t xml:space="preserve">...................................................................  </w:t>
      </w:r>
      <w:r>
        <w:rPr>
          <w:b/>
          <w:sz w:val="22"/>
        </w:rPr>
        <w:t xml:space="preserve">Rok produkcji: </w:t>
      </w:r>
      <w:r>
        <w:rPr>
          <w:sz w:val="22"/>
        </w:rPr>
        <w:t>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i/>
          <w:iCs/>
          <w:sz w:val="22"/>
          <w:szCs w:val="22"/>
        </w:rPr>
        <w:t>Kolumnę 4 wypełnia Wykonawca.</w: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6"/>
        <w:gridCol w:w="1139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16"/>
              </w:rPr>
              <w:t>L.p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PIS PARAMETRÓW WYMAGAN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Parametr wymag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Odpowiedź Wykonawc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- TAK/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parametry oferowane - należy</w:t>
              <w:br/>
              <w:t>podać zakresy lub opisa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jnia stacjonarna dwukomorowa o pojemności 2x50 l.(+/-5%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ora myjąca wyposażona w szczelną pokryw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ora ze stali nierdzewnej kwasoodporn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 ze stali nierdzewnej kwasoodporn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stotliwość ultradźwięków 40 kHz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wyjściowa generatora min.1000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jnia wyposażona w baterię ciepła/zimna wod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jnia wyposażona w pistolet natryskowy z kompletem końcówek ( min 8 szt. 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wanie czasu procesu i temperatury roztworu myjąceg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grzałek min 1600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świetlana aktualna temperatura oraz czas proces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wanny umożliwiają umieszczenie tacy narzędziowej zgodnie z DIN 58952 min.600/400/250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ycia 20-80°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mycia w min. 1-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 230V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ód zasilający min 2,5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y, że oferowane powyżej wyspecyfikowane urządzenie jest kompletne, spełnia obowiązujące normy, posiada odpowiednie atesty, certyfikaty  i będzie po uruchomieniu gotowe do pracy bez żadnych dodatkowych zakupów i inwestycji (poza materiałami eksploatacyjnymi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....................................., dnia ........................             </w:t>
        <w:tab/>
        <w:tab/>
        <w:t>…..........................................................................</w:t>
      </w:r>
    </w:p>
    <w:p>
      <w:pPr>
        <w:pStyle w:val="Footnote"/>
        <w:ind w:left="4820" w:hanging="0"/>
        <w:jc w:val="center"/>
        <w:rPr>
          <w:rFonts w:cs="Times New Roman"/>
          <w:bCs/>
          <w:i/>
          <w:i/>
        </w:rPr>
      </w:pPr>
      <w:r>
        <w:rPr>
          <w:rFonts w:cs="Times New Roman"/>
          <w:i/>
        </w:rPr>
        <w:t>Podpisy przedstawicieli Wykonawcy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bCs/>
          <w:i/>
          <w:sz w:val="20"/>
          <w:szCs w:val="20"/>
        </w:rPr>
        <w:t xml:space="preserve">upoważnionych do jego reprezentow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Lucida Sans Unicode" w:cs="Tahoma"/>
      <w:kern w:val="2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2">
    <w:name w:val="WW- Znak2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8:00Z</dcterms:created>
  <dc:creator>Janusz</dc:creator>
  <dc:description/>
  <dc:language>en-US</dc:language>
  <cp:lastModifiedBy>sekretariat</cp:lastModifiedBy>
  <cp:lastPrinted>2019-06-24T09:29:00Z</cp:lastPrinted>
  <dcterms:modified xsi:type="dcterms:W3CDTF">2019-06-24T07:29:00Z</dcterms:modified>
  <cp:revision>4</cp:revision>
  <dc:subject/>
  <dc:title/>
</cp:coreProperties>
</file>